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32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電気メス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工医科工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気メ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気メス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HAPPER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I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本体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1201029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標準付属品】電源ｺｰﾄ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×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、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ｳｪｲﾊﾝﾄﾞｺﾝﾄﾛｰﾙﾒｽﾎﾙﾀﾞｰ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P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青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及び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P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橙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×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各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、ﾃﾞｨｽﾎﾟｰｻﾞﾌﾞﾙｽｲｯﾁﾍﾟﾝ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5530×2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ﾒｽ先平（中）（小）、ﾘﾝｸﾞ（大）、球状（大）、円刃両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×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各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ﾒﾗﾒｽｸﾘｰﾝ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×1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ﾓﾉﾎﾟｰﾗｱﾀﾞﾌﾟﾀｰ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1204516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ﾍﾟﾀﾞﾙﾌｯﾄｽｲｯﾁ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ﾀｲﾌﾟ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1209011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凝固専用ﾌｯﾄｽｲｯﾁ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P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1209014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ハイブリッドオペ室（心カテ４室）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6-27T05:17:00Z</dcterms:modified>
  <cp:revision>31</cp:revision>
  <dc:subject/>
  <dc:title>仕　　様　　書</dc:title>
</cp:coreProperties>
</file>