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33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血液ｶﾞｽ測定器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ｼｰﾒﾝｽ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液ｶﾞｽ測定器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液ガス分析装置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ﾗﾋﾟｯﾄﾞﾎﾟｲﾝﾄ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チケットプリンタ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0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型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J40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管理システム　ラピッドコム用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C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AN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配線工事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ハイブリッドオペ室（心カテ４室）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27T05:27:00Z</dcterms:modified>
  <cp:revision>33</cp:revision>
  <dc:subject/>
  <dc:title>仕　　様　　書</dc:title>
</cp:coreProperties>
</file>