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42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モニタリング等環境整備関連機器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ﾘｰﾅｼｽﾃ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透視画像保存装置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V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ﾚｺｰﾀﾞｰｼｽﾃ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透視画像保存装置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V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ﾚｺｰﾀﾞｰｼｽﾃ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DM-NE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ｵﾝ電機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室内ﾏｲｸｽﾋﾟｰｶｰｼｽﾃﾑ（双方向ﾀｲﾌﾟ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RX-X-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室内ﾏｲｸ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T-994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、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D-33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P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-109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設置工事費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ｴﾙﾓｿﾘｭｰｿﾝｶﾝﾊﾟﾆｰ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監視カメラシステム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R-CAM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ｶﾒﾗ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TC-400C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ﾓﾆﾀ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DS1703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設置工事費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ﾝｷｮｰ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音響機器システム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ｵｰﾃﾞｨｵｼｽﾃ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X-NFR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設置工事費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ハイブリッドオペ室（心カテ４室）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7-09T00:51:00Z</dcterms:modified>
  <cp:revision>29</cp:revision>
  <dc:subject/>
  <dc:title>仕　　様　　書</dc:title>
</cp:coreProperties>
</file>