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様式　３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総括責任者・副総括責任者の業務実績等一覧表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23"/>
        <w:gridCol w:w="2547"/>
        <w:gridCol w:w="4199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括責任者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期間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責任者 従事年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病床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　　　　　　歳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期間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責任者 従事年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病床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副総括責任者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期間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事年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病床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齢　　　　　　歳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期間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事年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病床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20:00Z</dcterms:created>
  <dc:creator>Administrator</dc:creator>
  <dc:description/>
  <cp:keywords/>
  <dc:language>en-US</dc:language>
  <cp:lastModifiedBy>sgh_keiei</cp:lastModifiedBy>
  <cp:lastPrinted>2014-07-15T08:22:00Z</cp:lastPrinted>
  <dcterms:modified xsi:type="dcterms:W3CDTF">2014-07-30T02:20:00Z</dcterms:modified>
  <cp:revision>2</cp:revision>
  <dc:subject/>
  <dc:title>参加表明書・技術提案書</dc:title>
</cp:coreProperties>
</file>