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5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浸透圧測定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ｱｰｸﾚｲﾏｰｹﾃｨﾝｸﾞ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浸透圧測定装置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ｵｽﾞﾓｽﾃｰｼｮﾝ　本体　ﾀｰﾝﾃｰﾌﾞﾙ仕様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M-606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蔵ﾊﾞｰｺｰﾄﾞﾕﾆｯ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L-18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ｵﾝﾗｲﾝ接続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検体検査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gh_keiei</cp:lastModifiedBy>
  <cp:lastPrinted>2014-06-05T15:39:00Z</cp:lastPrinted>
  <dcterms:modified xsi:type="dcterms:W3CDTF">2014-08-05T01:58:00Z</dcterms:modified>
  <cp:revision>35</cp:revision>
  <dc:subject/>
  <dc:title>仕　　様　　書</dc:title>
</cp:coreProperties>
</file>