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自動</w:t>
            </w:r>
            <w:r>
              <w:rPr/>
              <w:t>SNPs</w:t>
            </w:r>
            <w:r>
              <w:rPr/>
              <w:t>検査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2</w:t>
      </w:r>
      <w:r>
        <w:rPr/>
        <w:t>月</w:t>
      </w:r>
      <w:r>
        <w:rPr/>
        <w:t>26</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7-28T23:57:00Z</dcterms:modified>
  <cp:revision>29</cp:revision>
  <dc:subject/>
  <dc:title>売買契約書</dc:title>
</cp:coreProperties>
</file>