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38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結石破砕装置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ﾄﾞﾙﾆｴﾒﾄﾞﾃｯｸｼｽﾃﾑｽﾞ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結石破砕装置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ﾄﾞﾙｴﾆ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eltaⅡ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Isocentric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SM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C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患者監視装置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ｶﾗｰ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C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ﾓﾆﾀｰ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edica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Grad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ﾓﾉｸﾛ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C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ﾓﾆﾀｰ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ｷｰﾎﾞｰﾄﾞ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患者治療台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ﾄﾞﾙﾆ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elaxV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超音波装置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ICO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odule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dvance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atient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ata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anagement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ervice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漏洩線量測定費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放射線科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7-31T05:09:00Z</dcterms:modified>
  <cp:revision>39</cp:revision>
  <dc:subject/>
  <dc:title>仕　　様　　書</dc:title>
</cp:coreProperties>
</file>