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8</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1"/>
                <w:szCs w:val="21"/>
              </w:rPr>
              <w:t>結石破砕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7-31T05:09:00Z</dcterms:modified>
  <cp:revision>31</cp:revision>
  <dc:subject/>
  <dc:title>　　　　　　　　　　　　　　　　通　　　　　　　　　則</dc:title>
</cp:coreProperties>
</file>