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4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輸液ポンプテスター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正医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輸液ポンプテスタ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輸液ポンプテス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DA5/4C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解析ソフ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ydroPlu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解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C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臨床工学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gh_keiei</cp:lastModifiedBy>
  <cp:lastPrinted>2014-06-05T15:39:00Z</cp:lastPrinted>
  <dcterms:modified xsi:type="dcterms:W3CDTF">2014-08-06T04:33:00Z</dcterms:modified>
  <cp:revision>40</cp:revision>
  <dc:subject/>
  <dc:title>仕　　様　　書</dc:title>
</cp:coreProperties>
</file>