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43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密閉式自動包埋装置　　２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ｻｸﾗﾌｧｲﾝﾃｯｸｼﾞｬﾊﾟﾝ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密閉式自動包埋装置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VIP6-J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包埋室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ysadmin</cp:lastModifiedBy>
  <cp:lastPrinted>2014-06-05T15:39:00Z</cp:lastPrinted>
  <dcterms:modified xsi:type="dcterms:W3CDTF">2014-08-26T23:37:00Z</dcterms:modified>
  <cp:revision>40</cp:revision>
  <dc:subject/>
  <dc:title>仕　　様　　書</dc:title>
</cp:coreProperties>
</file>