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</w:t>
      </w:r>
      <w:r>
        <w:rPr>
          <w:sz w:val="22"/>
          <w:szCs w:val="22"/>
        </w:rPr>
        <w:t>44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高周波手術装置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26"/>
        <w:gridCol w:w="4875"/>
        <w:gridCol w:w="1755"/>
        <w:gridCol w:w="585"/>
      </w:tblGrid>
      <w:tr>
        <w:trPr>
          <w:trHeight w:val="1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エルベ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高周波手術装置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エルベ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本体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VIO300D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12-77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エルベ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VIO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ﾍﾟﾀﾞﾙﾌｯﾄｽｲｯﾁ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12-096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エルベ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VIO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ﾍﾟﾀﾞﾙﾌｯﾄｽｲｯﾁ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12-096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エルベ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VI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用ｶｰﾄ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38-036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エルベ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VEM[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ｴｸｽﾃﾝｼｮﾝﾓｼﾞｭｰﾙ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12-096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静岡県立総合病院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25:00Z</dcterms:created>
  <dc:creator>FMV-USER</dc:creator>
  <dc:description/>
  <cp:keywords/>
  <dc:language>en-US</dc:language>
  <cp:lastModifiedBy>飯尾 勝徳</cp:lastModifiedBy>
  <cp:lastPrinted>2014-06-05T15:39:00Z</cp:lastPrinted>
  <dcterms:modified xsi:type="dcterms:W3CDTF">2014-10-17T05:28:00Z</dcterms:modified>
  <cp:revision>42</cp:revision>
  <dc:subject/>
  <dc:title>仕　　様　　書</dc:title>
</cp:coreProperties>
</file>