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SPECT</w:t>
      </w:r>
      <w:r>
        <w:rPr>
          <w:sz w:val="22"/>
          <w:szCs w:val="22"/>
        </w:rPr>
        <w:t>専用核医学診断システム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04"/>
        <w:gridCol w:w="4769"/>
        <w:gridCol w:w="1733"/>
        <w:gridCol w:w="630"/>
      </w:tblGrid>
      <w:tr>
        <w:trPr>
          <w:trHeight w:val="1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EC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核医学診断システ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芝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ﾃﾞｼﾞﾀﾙｶﾞﾝﾏｶﾒ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CA-9300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ﾞﾝﾄ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出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低中ｴﾈﾙｷﾞｰ汎用ﾊﾟﾗﾚﾙﾎｰﾙｺﾘﾒｰ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出器支持ｶﾞﾝﾄ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検者位置決めﾓﾆ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投光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ｵｰﾄｽｲｯ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ﾝﾄﾞｽｲｯ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ｯﾄﾞﾄﾞｰ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寝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本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延長天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上下動可変型ﾍｯﾄﾞﾚｽ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天板ﾏ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ﾍｯﾄﾞﾚｽﾄﾏ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被検者固定ﾊﾞﾝﾄ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ｺﾘﾒｰﾀ交換台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収集ｺﾝｿｰﾙ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ﾊﾟﾜｰｻﾌﾟﾗｲﾎﾞｯｸ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ﾓﾆﾀ、ｷｰﾎﾞｰﾄﾞ、ﾏｳ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緊急停止ｽｲｯﾁﾎﾞｯｸ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標準ｿﾌﾄｳｪ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処理ﾜｰｸｽﾃｰｼｮ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ﾓﾆﾀ、ｷｰﾎﾞｰﾄﾞ、ﾏｳ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標準ｿﾌﾄｳｪ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東芝再構成ｿﾌﾄｳｪ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ﾉｲｽﾞ低減ﾌｨﾙﾀ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保守点検用ﾌｧﾝﾄ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付属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ﾏﾆｭｱﾙ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ﾘﾒｰﾀ補修ｷ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RC-30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ﾘﾒｰﾀ補修ｷ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RC-35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ﾘﾒｰﾀ補修ｷ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RC-353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ﾘﾒｰﾀ交換台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GEC-30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出器調整ﾌｧﾝﾄ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PH-32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EDAR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心臓解析ｿﾌﾄｳｪ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SFP-30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ｱｰﾑﾚｽ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BAS-30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線源容器ｾ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PM-310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EC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ｧﾝﾄﾑ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EC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ｧﾝﾄ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ﾞｯﾄﾞｻｲﾄﾞﾓﾆ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SM-240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ﾟｯｸ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ﾍﾞｯﾄﾞｻｲﾄﾞﾓﾆ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SM-2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ﾚｺｰﾀﾞﾓｼﾞｭｰﾙ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S-231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送信機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ZS-910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外部機器ｲﾝﾀｰﾌｪｲ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QI-236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I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接続ｹｰﾌﾞ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S-084P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架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C-013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ﾊﾞｯﾃﾘﾊﾟｯ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H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/3FAUC-N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0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ﾄﾗﾝｽﾛｰﾄﾞ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-090M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272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中継ｺｰﾄﾞ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C-923P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9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K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4L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ﾗｰﾌﾟﾘﾝ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OREFID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610DN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ﾟﾘﾝﾀ初期消耗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6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ﾄﾅ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ﾟﾘﾝﾀ初期消耗品一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2)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I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AC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接続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解析ｿﾌﾄｳｪｱ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P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据付追加部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ｱﾐﾝ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G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ｸﾗｲｱﾝﾄｾｯ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什器備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ｵｰﾃﾞｨ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ｽﾘｯﾊﾟ殺菌ﾛｯｶ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空気清浄機（消臭機能付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待合設備（ｼｭｰｽﾞﾎﾞｯｸｽ、ﾛﾋﾞｰﾁｪｱ、ﾃﾚﾋﾞ、待機用ﾁｪｱ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設備（ﾎﾜｲﾄﾎﾞｰﾄﾞ、ﾊﾟﾈﾙﾊﾟｰﾃｰｼｮﾝ、棚、ﾃｰﾌﾞﾙ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患者処置用器具（点滴台、上肢台、机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ｽﾘｯﾄ付ｼﾘﾝｼﾞｼｰﾙﾄ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ｽﾘｯﾄ付鉛ｼﾘﾝｼﾞｼｰﾙﾄ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m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ｽﾘｯﾄ付鉛ｼﾘﾝｼﾞｼｰﾙﾄ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.5m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防護衝立特型（遮蔽部鉛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ｷｬｽﾀｰ付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1,2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W7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D7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取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箇所（内側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流線型ﾌｫﾙ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部屋改修工事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負荷室　ﾊﾟｰﾃｰｼｮﾝ移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負荷室　作業台・整理棚・収納棚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負荷室　ｶｰﾃﾝ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負荷室・受付　監視ｶﾒﾗ・集音ﾏｲｸ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操作室　同上用ﾓﾆﾀ・ｽﾋﾟｰｶｰ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負荷室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源ｺﾝｾﾝﾄ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待合室　更衣室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室設置（ｶｰﾃﾝ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待合室　ﾊﾟｰﾃｰｼｮﾝ設置（更衣室、待合室間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待合室　ﾏｯﾄ設置（ｽﾘｯﾊﾟ履き替え場所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更衣室　ｶｰﾃﾝ設置（出入り口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ｶﾒﾗ室　手元盤、ｽﾃﾝﾚｽ板、流し台（温水付）設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ｶﾒﾗ室　更衣室設置（ｶｰﾃﾝ・使用中表示灯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管理室　ﾊﾟｰﾃｰｼｮﾝ移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  <w:r>
        <w:rPr>
          <w:sz w:val="22"/>
          <w:szCs w:val="22"/>
        </w:rPr>
        <w:t>PET</w:t>
      </w:r>
      <w:r>
        <w:rPr>
          <w:sz w:val="22"/>
          <w:szCs w:val="22"/>
        </w:rPr>
        <w:t>センター　３</w:t>
      </w:r>
      <w:r>
        <w:rPr>
          <w:sz w:val="22"/>
          <w:szCs w:val="22"/>
        </w:rPr>
        <w:t>F</w:t>
      </w:r>
      <w:r>
        <w:rPr>
          <w:sz w:val="22"/>
          <w:szCs w:val="22"/>
        </w:rPr>
        <w:t>　核医学検査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飯尾 勝徳</cp:lastModifiedBy>
  <cp:lastPrinted>2014-10-14T13:30:00Z</cp:lastPrinted>
  <dcterms:modified xsi:type="dcterms:W3CDTF">2014-10-20T23:39:00Z</dcterms:modified>
  <cp:revision>48</cp:revision>
  <dc:subject/>
  <dc:title>仕　　様　　書</dc:title>
</cp:coreProperties>
</file>