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７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６</w:t>
      </w:r>
      <w:r>
        <w:rPr>
          <w:sz w:val="22"/>
          <w:szCs w:val="22"/>
        </w:rPr>
        <w:t>C</w:t>
      </w:r>
      <w:r>
        <w:rPr>
          <w:sz w:val="22"/>
          <w:szCs w:val="22"/>
        </w:rPr>
        <w:t>病棟用医療機器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15"/>
        <w:gridCol w:w="3524"/>
        <w:gridCol w:w="3015"/>
        <w:gridCol w:w="581"/>
      </w:tblGrid>
      <w:tr>
        <w:trPr>
          <w:trHeight w:val="1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泉工医科工業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低圧持続吸引機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S</w:t>
            </w: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szCs w:val="21"/>
              </w:rPr>
              <w:t>0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本光電</w:t>
            </w:r>
          </w:p>
        </w:tc>
        <w:tc>
          <w:tcPr>
            <w:tcW w:w="352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セントラルモニタ</w:t>
            </w:r>
          </w:p>
        </w:tc>
        <w:tc>
          <w:tcPr>
            <w:tcW w:w="301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1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用テレメータ</w:t>
            </w:r>
          </w:p>
        </w:tc>
        <w:tc>
          <w:tcPr>
            <w:tcW w:w="3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WEP-5208</w:t>
            </w:r>
          </w:p>
        </w:tc>
        <w:tc>
          <w:tcPr>
            <w:tcW w:w="5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2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架台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C-600P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3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バッテリパック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X075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4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ベッドサイドモニタ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PVM-2703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5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コーダモジュール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WS-201P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6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バッテリパック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X076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7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送信機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ZS-900P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8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インタフェース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QI-201P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9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ック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DZ-270P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10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架台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C-013P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11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ダプタ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DH-270P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12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送信機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ZS-630P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13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極リード線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K911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14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ＣＯ２　センサキット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P909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-15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エアウェイアダプタ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805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ケルン</w:t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滴作業台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-1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体　</w:t>
            </w:r>
            <w:r>
              <w:rPr/>
              <w:t>6×4</w:t>
            </w:r>
            <w:r>
              <w:rPr/>
              <w:t>作業台（カート付き）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W1800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KC506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-2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ンガーフック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C-509-01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-3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×4</w:t>
            </w:r>
            <w:r>
              <w:rPr/>
              <w:t>　</w:t>
            </w:r>
            <w:r>
              <w:rPr/>
              <w:t>S</w:t>
            </w:r>
            <w:r>
              <w:rPr/>
              <w:t>トレー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K400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-4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×4</w:t>
            </w:r>
            <w:r>
              <w:rPr/>
              <w:t>　</w:t>
            </w:r>
            <w:r>
              <w:rPr/>
              <w:t>M</w:t>
            </w:r>
            <w:r>
              <w:rPr/>
              <w:t>トレー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K401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ケルン</w:t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薬剤ビドマー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H1005-0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パナソニックヘルスケア</w:t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薬品保冷庫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PR-215F-PJ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パラマウントベッド</w:t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トレッチャー</w:t>
            </w:r>
          </w:p>
        </w:tc>
        <w:tc>
          <w:tcPr>
            <w:tcW w:w="3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K-728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7-06T18:23:00Z</cp:lastPrinted>
  <dcterms:modified xsi:type="dcterms:W3CDTF">2015-07-13T03:54:00Z</dcterms:modified>
  <cp:revision>20</cp:revision>
  <dc:subject/>
  <dc:title>仕　　様　　書</dc:title>
</cp:coreProperties>
</file>