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7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ヒータークーラーシステム（冷温水槽）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3190"/>
        <w:gridCol w:w="2976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ソーリ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ヒータークーラーシステム（冷温水槽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体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7-17T10:26:00Z</cp:lastPrinted>
  <dcterms:modified xsi:type="dcterms:W3CDTF">2015-08-04T23:41:00Z</dcterms:modified>
  <cp:revision>21</cp:revision>
  <dc:subject/>
  <dc:title>仕　　様　　書</dc:title>
</cp:coreProperties>
</file>