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1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クイックリンクローダー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3579"/>
        <w:gridCol w:w="3051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クイックリンクローダー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7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ディコン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クイックリンクローダーセ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0310QCA1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ホギ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菌バルブコンテナ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32B</w:t>
            </w:r>
            <w:r>
              <w:rPr>
                <w:rFonts w:ascii="ＭＳ 明朝;MS Mincho" w:hAnsi="ＭＳ 明朝;MS Mincho" w:cs="ＭＳ 明朝;MS Mincho"/>
              </w:rPr>
              <w:t>（青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ホギ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テナ用トレ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5-3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ホギ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リコンマ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00504L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6-26T14:41:00Z</cp:lastPrinted>
  <dcterms:modified xsi:type="dcterms:W3CDTF">2015-07-22T01:50:00Z</dcterms:modified>
  <cp:revision>20</cp:revision>
  <dc:subject/>
  <dc:title>仕　　様　　書</dc:title>
</cp:coreProperties>
</file>