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可搬型手術用顕微鏡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ゴシック;MS Gothic"/>
          <w:sz w:val="22"/>
          <w:szCs w:val="22"/>
        </w:rPr>
        <w:t>３　機器の構成　（詳細は技術仕様書のとおり）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3190"/>
        <w:gridCol w:w="2976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可搬型手術用顕微鏡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可搬型手術用顕微鏡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向鏡筒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液晶モニター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録装置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移動台車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血管撮影ユニット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必要な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86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7-17T10:26:00Z</cp:lastPrinted>
  <dcterms:modified xsi:type="dcterms:W3CDTF">2016-01-29T11:24:00Z</dcterms:modified>
  <cp:revision>30</cp:revision>
  <dc:subject/>
  <dc:title>仕　　様　　書</dc:title>
</cp:coreProperties>
</file>