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回診用Ｘ線撮影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下記の（１）、（２）のいずれかとする。（詳細については技術仕様書を参照すること）</w:t>
      </w:r>
    </w:p>
    <w:p>
      <w:pPr>
        <w:pStyle w:val="Normal"/>
        <w:rPr/>
      </w:pPr>
      <w:r>
        <w:rPr/>
        <w:t>（１）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18"/>
        <w:gridCol w:w="3541"/>
        <w:gridCol w:w="3032"/>
        <w:gridCol w:w="583"/>
      </w:tblGrid>
      <w:tr>
        <w:trPr>
          <w:trHeight w:val="1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立メディコ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体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RIU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FPD-P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面グリッドケース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増設ハンドスイッチ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ーコードリーダ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ーコードリーダーホルダ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体型</w:t>
            </w:r>
            <w:r>
              <w:rPr>
                <w:rFonts w:cs="ＭＳ 明朝;MS Mincho" w:ascii="ＭＳ 明朝;MS Mincho" w:hAnsi="ＭＳ 明朝;MS Mincho"/>
              </w:rPr>
              <w:t>X</w:t>
            </w:r>
            <w:r>
              <w:rPr>
                <w:rFonts w:ascii="ＭＳ 明朝;MS Mincho" w:hAnsi="ＭＳ 明朝;MS Mincho" w:cs="ＭＳ 明朝;MS Mincho"/>
              </w:rPr>
              <w:t>線発生装置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-5CE-31-T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X</w:t>
            </w:r>
            <w:r>
              <w:rPr>
                <w:rFonts w:ascii="ＭＳ 明朝;MS Mincho" w:hAnsi="ＭＳ 明朝;MS Mincho" w:cs="ＭＳ 明朝;MS Mincho"/>
              </w:rPr>
              <w:t>線可動絞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ZU-L3SB-T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ジタルラジオグラフ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-ID800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ラットパネルセンサ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17CSI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ラットパネルセンサ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30CSI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テリーチャージャ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テリーパック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ＩＣＯＭ　ＭＷＭ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ＩＣＯＭ　ＭＰＰＳ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ＤＲ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ＩＤ　</w:t>
            </w:r>
            <w:r>
              <w:rPr>
                <w:rFonts w:cs="ＭＳ 明朝;MS Mincho" w:ascii="ＭＳ 明朝;MS Mincho" w:hAnsi="ＭＳ 明朝;MS Mincho"/>
              </w:rPr>
              <w:t>800</w:t>
            </w:r>
            <w:r>
              <w:rPr>
                <w:rFonts w:ascii="ＭＳ 明朝;MS Mincho" w:hAnsi="ＭＳ 明朝;MS Mincho" w:cs="ＭＳ 明朝;MS Mincho"/>
              </w:rPr>
              <w:t>　ＣＬ　オプションキ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汎用</w:t>
            </w:r>
            <w:r>
              <w:rPr>
                <w:rFonts w:cs="ＭＳ 明朝;MS Mincho" w:ascii="ＭＳ 明朝;MS Mincho" w:hAnsi="ＭＳ 明朝;MS Mincho"/>
              </w:rPr>
              <w:t>RIS</w:t>
            </w:r>
            <w:r>
              <w:rPr>
                <w:rFonts w:ascii="ＭＳ 明朝;MS Mincho" w:hAnsi="ＭＳ 明朝;MS Mincho" w:cs="ＭＳ 明朝;MS Mincho"/>
              </w:rPr>
              <w:t>ブラウザ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ｉｒｔｕａｌ　Ｇｒｉｄ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接続費（ＳＹＮＡＰＳＥ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ＳＹＮＡＰＳＥ　ＱＡ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Ｆ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ＲＩＳ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ＤＰＸ</w:t>
            </w:r>
            <w:r>
              <w:rPr>
                <w:rFonts w:cs="ＭＳ 明朝;MS Mincho" w:ascii="ＭＳ 明朝;MS Mincho" w:hAnsi="ＭＳ 明朝;MS Mincho"/>
              </w:rPr>
              <w:t>7000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接続費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（２）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18"/>
        <w:gridCol w:w="3541"/>
        <w:gridCol w:w="3032"/>
        <w:gridCol w:w="583"/>
      </w:tblGrid>
      <w:tr>
        <w:trPr>
          <w:trHeight w:val="1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富士フィルムメディカル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体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-ID80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MB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TYPE-SHF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モートコントローラ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REMOTE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CONTROLLER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線量計算ユニ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 DOSE CALCULATION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UNIT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距離表示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DISTANCE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INDICATOR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ンドスイッチ増設キ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 ADDITIONAL HAND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SWITCH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走行ハンドル高さ変更キ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 HANDLE HEIGHT AJT KIT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線接続キ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800 WIRED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FPD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CONNECT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KIT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追加ＦＰＤキッ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80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ADDITIONA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FPD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KIT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無線ＬＡＮオプション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80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WIRELESS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LAN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OPTIONAE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無線ＬＡＮアダプタ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IN-G150U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コレーションシール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CAL-GO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WRAP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Kitty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Heart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ＣＡＬＮＥＯ Ｓｍａｒｔ　半切サイズ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ID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211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ＣＡＬＮＥＯ Ｓｍａｒｔ　四つ切サイズ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 ID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214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ｍａｒｔ用ＭＣソフトウェア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cs="ＭＳ 明朝;MS Mincho" w:ascii="ＭＳ 明朝;MS Mincho" w:hAnsi="ＭＳ 明朝;MS Mincho"/>
              </w:rPr>
              <w:t>R</w:t>
            </w:r>
            <w:r>
              <w:rPr>
                <w:rFonts w:cs="ＭＳ 明朝;MS Mincho" w:ascii="ＭＳ 明朝;MS Mincho" w:hAnsi="ＭＳ 明朝;MS Mincho"/>
              </w:rPr>
              <w:t xml:space="preserve"> ID 1200 MC SOFT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ｍａｒｔ用バッテリ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 1200 SE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BATTERY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テリーパック用チャージャー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 1200 SE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BATTERY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CHAGER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ICOM</w:t>
            </w:r>
            <w:r>
              <w:rPr>
                <w:rFonts w:ascii="ＭＳ 明朝;MS Mincho" w:hAnsi="ＭＳ 明朝;MS Mincho" w:cs="ＭＳ 明朝;MS Mincho"/>
              </w:rPr>
              <w:t>　ＭＰＰソフト</w:t>
            </w:r>
          </w:p>
        </w:tc>
        <w:tc>
          <w:tcPr>
            <w:tcW w:w="303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X C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DICOM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MPPS</w:t>
            </w:r>
          </w:p>
        </w:tc>
        <w:tc>
          <w:tcPr>
            <w:tcW w:w="58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黒化処理ソフト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X CL SHUTTER-PROC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ＤＩＣＯＭ　プリント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X C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DICOM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PRINT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グリッド除去処理ソフト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X CL GPR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ーチャルグリッド機能ソフト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X C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VIRTUA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GRID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Ｘ　ＣＬ＿オーダリング機能ソフト（Ｆ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ＲＩＳ一体型）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X CL ORDER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ONLINE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FOR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TST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ｍａｒｔ用ドッキングスタンド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 1200 DS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ネルドッキングスタンド用ＳＥアダプター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DR 120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SE-DS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ADAPTER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ドッキングスタンド用ＳＥアダプター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 1214 SE-DS ADAPTER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接続エンジニアリングフィー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ＤＩＣＯＭ　ＭＷＭ接続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接続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ＤＩＣＯＭ　ＭＰＰＳ接続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接続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ＭＷＭ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ＭＰＰＳ新規接続作業費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接続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作業費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-RIS</w:t>
            </w:r>
            <w:r>
              <w:rPr>
                <w:rFonts w:ascii="ＭＳ 明朝;MS Mincho" w:hAnsi="ＭＳ 明朝;MS Mincho" w:cs="ＭＳ 明朝;MS Mincho"/>
              </w:rPr>
              <w:t>相乗り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ＳＹＮＡＰＳＥ　ＱＡ　モダリティ接続費用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接続あたり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接続費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ＩＥＭＥＮＳ</w:t>
            </w:r>
          </w:p>
        </w:tc>
        <w:tc>
          <w:tcPr>
            <w:tcW w:w="30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firstLine="205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firstLine="205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02T19:22:00Z</cp:lastPrinted>
  <dcterms:modified xsi:type="dcterms:W3CDTF">2015-10-04T23:15:00Z</dcterms:modified>
  <cp:revision>31</cp:revision>
  <dc:subject/>
  <dc:title>仕　　様　　書</dc:title>
</cp:coreProperties>
</file>