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23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全身麻酔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056"/>
        <w:gridCol w:w="3190"/>
        <w:gridCol w:w="2976"/>
        <w:gridCol w:w="709"/>
      </w:tblGrid>
      <w:tr>
        <w:trPr>
          <w:trHeight w:val="1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全身麻酔装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構成】</w:t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ﾄﾞﾚｰｹﾞﾙ</w:t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麻酔器</w:t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erseus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A500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ﾄﾞﾚｰｹﾞﾙ</w:t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スフルラン気化器</w:t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-Vapor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本光電</w:t>
            </w:r>
          </w:p>
        </w:tc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体情報モニター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U-191R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firstLine="616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firstLine="616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391" w:firstLine="205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firstLine="616"/>
        <w:rPr/>
      </w:pPr>
      <w:r>
        <w:rPr>
          <w:sz w:val="22"/>
          <w:szCs w:val="22"/>
        </w:rPr>
        <w:t>機器の部品は準備し、適正な価格で供給すること。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9-02T11:32:00Z</cp:lastPrinted>
  <dcterms:modified xsi:type="dcterms:W3CDTF">2015-09-28T01:04:00Z</dcterms:modified>
  <cp:revision>32</cp:revision>
  <dc:subject/>
  <dc:title>仕　　様　　書</dc:title>
</cp:coreProperties>
</file>