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病棟用ベッ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64</w:t>
            </w:r>
            <w:r>
              <w:rPr/>
              <w:t>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9-28T02:17:00Z</dcterms:modified>
  <cp:revision>17</cp:revision>
  <dc:subject/>
  <dc:title>売買契約書</dc:title>
</cp:coreProperties>
</file>