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6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汎用血液ガス分析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ﾗｼﾞｵﾒｰ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汎用血液ガス分析装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汎用血液ガス分析装置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BL835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FLEX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firstLine="616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391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firstLine="616"/>
        <w:rPr/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9-02T11:32:00Z</cp:lastPrinted>
  <dcterms:modified xsi:type="dcterms:W3CDTF">2015-09-28T01:06:00Z</dcterms:modified>
  <cp:revision>34</cp:revision>
  <dc:subject/>
  <dc:title>仕　　様　　書</dc:title>
</cp:coreProperties>
</file>