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器械の名称及び数量　　　電池電源式骨手術器械　　１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4536"/>
        <w:gridCol w:w="1630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本ストライカ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池電源式骨手術器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ュアルトリガーロータリーハンドピース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50-0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ュアルトリガーピンコレット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03-126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Ｏアタッチメントスモール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03-11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.4mm</w:t>
            </w:r>
            <w:r>
              <w:rPr>
                <w:rFonts w:ascii="ＭＳ 明朝;MS Mincho" w:hAnsi="ＭＳ 明朝;MS Mincho" w:cs="ＭＳ 明朝;MS Mincho"/>
              </w:rPr>
              <w:t>キーレスチャック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03-133-0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ドソンアタッチメント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03-113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.4 mm</w:t>
            </w:r>
            <w:r>
              <w:rPr>
                <w:rFonts w:ascii="ＭＳ 明朝;MS Mincho" w:hAnsi="ＭＳ 明朝;MS Mincho" w:cs="ＭＳ 明朝;MS Mincho"/>
              </w:rPr>
              <w:t>チャックキー付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03-131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ドソン改良型トリンクルアタッチメント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03-135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ジタル骨鋸ハンドピース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08-0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シプロ骨鋸ハンドピース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06-0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チウムイオンバッテリーラージ</w:t>
            </w:r>
          </w:p>
        </w:tc>
        <w:tc>
          <w:tcPr>
            <w:tcW w:w="163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15-00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滅菌ケース３本用（インサートトレイ含む）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102-454-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821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821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821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47:00Z</dcterms:created>
  <dc:creator>FMV-USER</dc:creator>
  <dc:description/>
  <cp:keywords/>
  <dc:language>en-US</dc:language>
  <cp:lastModifiedBy>飯尾 勝徳</cp:lastModifiedBy>
  <cp:lastPrinted>2015-09-17T16:19:00Z</cp:lastPrinted>
  <dcterms:modified xsi:type="dcterms:W3CDTF">2015-11-10T06:01:00Z</dcterms:modified>
  <cp:revision>3</cp:revision>
  <dc:subject/>
  <dc:title>仕　　様　　書</dc:title>
</cp:coreProperties>
</file>