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定置型乳児用放射加温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8</w:t>
      </w:r>
      <w:r>
        <w:rPr/>
        <w:t>年３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7</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飯尾 勝徳</cp:lastModifiedBy>
  <cp:lastPrinted>2014-06-10T18:55:00Z</cp:lastPrinted>
  <dcterms:modified xsi:type="dcterms:W3CDTF">2015-09-29T09:58:00Z</dcterms:modified>
  <cp:revision>19</cp:revision>
  <dc:subject/>
  <dc:title>売買契約書</dc:title>
</cp:coreProperties>
</file>