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１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超音波診断装置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立ｱﾛｶﾒﾃﾞｨｶﾙ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超音波診断装置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vius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本体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VIUS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7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インチモニター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ZU-MT30-SI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アルファーニュメリックキーボー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ZU-AK1N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ネットワークインターフェースユニット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ZU-NW1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エコーコピア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SZ-D31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SZ-D31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接続キット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M-D310-H001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オプション組み合わせ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OP-SETUP-AV1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電子リニア探触子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UP-L75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穿刺ガイドブラケット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UP-L75M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用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ZU-PA7L3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ウルトラニードルガイドセット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IV-610-608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ゼリーウォマーユニット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ZU-JW1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プローブハンガー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ZU-TH7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エラストグラフィ機能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ZU-TE6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6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組み合わせ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LUS-SETUP-AVI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ICOM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転送機能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ZU-FC11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ICOM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ワークリスト機能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乳腺外来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4:00Z</dcterms:created>
  <dc:creator>FMV-USER</dc:creator>
  <dc:description/>
  <cp:keywords/>
  <dc:language>en-US</dc:language>
  <cp:lastModifiedBy>坂井 雅和</cp:lastModifiedBy>
  <cp:lastPrinted>2014-06-05T15:39:00Z</cp:lastPrinted>
  <dcterms:modified xsi:type="dcterms:W3CDTF">2015-05-29T07:54:00Z</dcterms:modified>
  <cp:revision>2</cp:revision>
  <dc:subject/>
  <dc:title>仕　　様　　書</dc:title>
</cp:coreProperties>
</file>