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2"/>
              </w:rPr>
            </w:pPr>
            <w:r>
              <w:rPr>
                <w:spacing w:val="12"/>
              </w:rPr>
              <w:t>デジタル超音波診断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1</w:t>
            </w:r>
            <w:r>
              <w:rPr/>
              <w:t>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６月</w:t>
      </w:r>
      <w:r>
        <w:rPr/>
        <w:t>3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内山 祐亮</cp:lastModifiedBy>
  <cp:lastPrinted>2016-04-11T09:07:00Z</cp:lastPrinted>
  <dcterms:modified xsi:type="dcterms:W3CDTF">2016-04-20T09:41:00Z</dcterms:modified>
  <cp:revision>18</cp:revision>
  <dc:subject/>
  <dc:title>売買契約書</dc:title>
</cp:coreProperties>
</file>