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861687774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567276681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987019588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6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1177867348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690015445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125129292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190104237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56093226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1179556841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塩津 直哉</cp:lastModifiedBy>
  <cp:lastPrinted>2015-09-15T20:00:00Z</cp:lastPrinted>
  <dcterms:modified xsi:type="dcterms:W3CDTF">2017-01-17T01:31:00Z</dcterms:modified>
  <cp:revision>12</cp:revision>
  <dc:subject/>
  <dc:title>現場説明書　静岡県都市住宅部営繕総室設備室</dc:title>
</cp:coreProperties>
</file>