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8</w:t>
      </w:r>
      <w:r>
        <w:rPr>
          <w:rFonts w:ascii="ＭＳ 明朝" w:hAnsi="ＭＳ 明朝"/>
        </w:rPr>
        <w:t>年度静岡県立総合病院　空調フィルター取換業務（平成</w:t>
      </w:r>
      <w:r>
        <w:rPr>
          <w:rFonts w:ascii="ＭＳ 明朝" w:hAnsi="ＭＳ 明朝"/>
        </w:rPr>
        <w:t>28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年度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9</Characters>
  <CharactersWithSpaces>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7-01-12T20:30:00Z</dcterms:modified>
  <cp:revision>38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野 薫</vt:lpwstr>
  </property>
</Properties>
</file>