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>sougou-kanri@shizuoka-pho.jp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9</w:t>
      </w:r>
      <w:r>
        <w:rPr>
          <w:rFonts w:ascii="ＭＳ 明朝" w:hAnsi="ＭＳ 明朝"/>
        </w:rPr>
        <w:t>年度　静岡県立総合病院　空調機器等清掃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</Words>
  <Characters>206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6-03-02T19:45:00Z</cp:lastPrinted>
  <dcterms:modified xsi:type="dcterms:W3CDTF">2017-05-22T17:26:00Z</dcterms:modified>
  <cp:revision>40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野 薫</vt:lpwstr>
  </property>
</Properties>
</file>