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静岡県立総合病院　排水中和処理装置等保守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10</Characters>
  <CharactersWithSpaces>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8-02-21T14:27:00Z</dcterms:modified>
  <cp:revision>40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